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C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15</w:t>
      </w:r>
    </w:p>
    <w:p>
      <w:pPr>
        <w:pStyle w:val="COC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romosomal Basis of Inheritance</w:t>
      </w:r>
    </w:p>
    <w:p>
      <w:pPr>
        <w:pStyle w:val="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 Outline</w: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view: Locating Genes Along Chromosomes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y we know that genes—Gregor Mendel’s “hereditary factors”—are located on chrom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entury ago, the relationship between genes and chromosomes was not so obviou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biologists were skeptical about Mendel’s laws of segregation and independent assortment until evidence mounted that they had a physical basis in the behavior of chromosomes.</w:t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Concept 15.1 Mendelian inheritance has its physical basis in the behavior of chromosomes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round 1902, cytologists and geneticists began to see parallels between the behavior of chromosomes and the behavior of Mendel’s proposed hereditary factor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omosomes and genes are both present in pairs in diploid cell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logous chromosomes separate and alleles segregate during meiosi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ilization restores the paired condition for both chromosomes and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round 1902, Walter Sutton, Theodor Boveri, and others noted these parallels, and a </w:t>
      </w:r>
      <w:r>
        <w:rPr>
          <w:rFonts w:cs="Times New Roman" w:ascii="Times New Roman" w:hAnsi="Times New Roman"/>
          <w:b/>
        </w:rPr>
        <w:t>chromosome theory of inheritance</w:t>
      </w:r>
      <w:r>
        <w:rPr>
          <w:rFonts w:cs="Times New Roman" w:ascii="Times New Roman" w:hAnsi="Times New Roman"/>
        </w:rPr>
        <w:t xml:space="preserve"> began to take form: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s occupy specific loci on chromosom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Chromosomes undergo segregation and independent assortment during meiosi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The behavior of chromosomes during meiosis accounts for Mendel’s laws of inheritance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havior of homologous chromosomes during meiosis can account for the segregation of the alleles at each genetic locus to different gamet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havior of nonhomologous chromosomes can account for the independent assortment of alleles for two or more genes located on different chrom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In the early 2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, Thomas Hunt Morgan was the first geneticist to associate a specific gene with a specific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Like Mendel, Morgan made an insightful choice in his experimental animal. Morgan worked with </w:t>
      </w:r>
      <w:r>
        <w:rPr>
          <w:rFonts w:cs="Times New Roman" w:ascii="Times New Roman" w:hAnsi="Times New Roman"/>
          <w:i/>
        </w:rPr>
        <w:t>Drosophila melanogaster</w:t>
      </w:r>
      <w:r>
        <w:rPr>
          <w:rFonts w:cs="Times New Roman" w:ascii="Times New Roman" w:hAnsi="Times New Roman"/>
        </w:rPr>
        <w:t>, a fruit fly that eats fungi on fruit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it flies are prolific breeders and have a generation time of two week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it flies have three pairs of autosomes and a pair of sex chromosomes (XX in females, XY in males)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an spent a year looking for variant individuals among the flies he was breeding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discovered a single male fly with white eyes instead of the usual red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most commonly observed character phenotype is called the </w:t>
      </w:r>
      <w:r>
        <w:rPr>
          <w:rFonts w:cs="Times New Roman" w:ascii="Times New Roman" w:hAnsi="Times New Roman"/>
          <w:b/>
        </w:rPr>
        <w:t>wild type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raits that are alternatives to the wild type, such as white eyes 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, are called </w:t>
      </w:r>
      <w:r>
        <w:rPr>
          <w:rFonts w:cs="Times New Roman" w:ascii="Times New Roman" w:hAnsi="Times New Roman"/>
          <w:i/>
        </w:rPr>
        <w:t>mutant phenotypes</w:t>
      </w:r>
      <w:r>
        <w:rPr>
          <w:rFonts w:cs="Times New Roman" w:ascii="Times New Roman" w:hAnsi="Times New Roman"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y are due to alleles assumed to have originated as changes, or mutations, in the wild-type alle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 given character in flies, the gene’s symbol is chosen from the first mutant discovered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e allele for white eyes 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 is symbolized by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uperscript identifies the wild-type (red-eye) allele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Cs/>
        </w:rPr>
        <w:t>)</w:t>
      </w:r>
      <w:r>
        <w:rPr>
          <w:rFonts w:cs="Times New Roman" w:ascii="Times New Roman" w:hAnsi="Times New Roman"/>
          <w:i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e symbols for human genes are capital letters (for example, </w:t>
      </w:r>
      <w:r>
        <w:rPr>
          <w:rFonts w:cs="Times New Roman" w:ascii="Times New Roman" w:hAnsi="Times New Roman"/>
          <w:i/>
        </w:rPr>
        <w:t xml:space="preserve">HD </w:t>
      </w:r>
      <w:r>
        <w:rPr>
          <w:rFonts w:cs="Times New Roman" w:ascii="Times New Roman" w:hAnsi="Times New Roman"/>
        </w:rPr>
        <w:t>for the allele for Huntington’s disease).</w:t>
      </w:r>
    </w:p>
    <w:p>
      <w:pPr>
        <w:pStyle w:val="BL2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When Morgan crossed his white-eyed male with a red-eyed female, all the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offspring had red eyes, suggesting that the red allele was dominant to the white alle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rosses between the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offspring produced the classic 3:1 phenotypic ratio in the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ffspring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Surprisingly, the white-eyed trait appeared in only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mal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All the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females and half the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males had red ey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an concluded that a fly’s eye color was linked to its sex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organ reasoned that the gene with the white-eyed mutation is on the X chromosome, with no corresponding allele present on the Y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female (XX) can have white eyes only when both X chromosomes carry a recessive mutant allele (</w:t>
      </w:r>
      <w:r>
        <w:rPr>
          <w:rFonts w:cs="Times New Roman" w:ascii="Times New Roman" w:hAnsi="Times New Roman"/>
          <w:i/>
          <w:color w:val="000000"/>
        </w:rPr>
        <w:t>w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Males (XY) have only a single allele. They will have red eyes if they have a red-eyed allele or white eyes if they have a white-eyed alle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gan’s finding of the correlation between a particular trait and an individual’s sex provided support for the chromosome theory of inheritance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ecific gene (for eye color) is carried on a specific chromosome (the X chromosome).</w:t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</w:r>
    </w:p>
    <w:p>
      <w:pPr>
        <w:pStyle w:val="H3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Concept 15.2 Sex-linked genes exhibit unique patterns of inheritance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hough the anatomical and physiological differences between women and men are numerous, the chromosomal basis of sex is rather simp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humans and other mammals, there are two varieties of sex chromosomes, X and 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dividual who inherits two X chromosomes usually develops as a femal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dividual who inherits an X and a Y chromosome usually develops as a ma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t segments at either end of the Y chromosome are the only regions that are homologous with the corresponding regions of the X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homologous regions allow the X and Y chromosomes in males to pair and behave like homologous chromosomes during meiosis in the test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In both testes and ovaries, the two sex chromosomes segregate during meiosis and each gamete receives on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ovum receives an X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Half the sperm cells receive an X chromosome and half receive a Y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Each conception has about a fifty-fifty chance of producing a particular sex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 sperm cell bearing an X chromosome fertilizes an ovum, the resulting zygote is female (XX)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 sperm cell bearing a Y chromosome fertilizes an ovum, the resulting zygote is male (XY)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animals have different methods of sex determination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X-0 system is found in some insects. Females are XX and males are X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birds, some fishes, and some insects, females are ZW and males are ZZ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bees and ants, females are diploid and males are haploid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humans, the anatomical signs of sex first appear when the embryo is about two months old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that, the gonads can develop into either testes or ovarie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he SRY gene is on the Y chromosome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1990, a British research team identified a gene on the Y chromosome required for the development of test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ey named the gene </w:t>
      </w:r>
      <w:r>
        <w:rPr>
          <w:rFonts w:cs="Times New Roman" w:ascii="Times New Roman" w:hAnsi="Times New Roman"/>
          <w:i/>
        </w:rPr>
        <w:t>SRY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u w:val="single"/>
        </w:rPr>
        <w:t>s</w:t>
      </w:r>
      <w:r>
        <w:rPr>
          <w:rFonts w:cs="Times New Roman" w:ascii="Times New Roman" w:hAnsi="Times New Roman"/>
        </w:rPr>
        <w:t xml:space="preserve">ex-determining </w:t>
      </w:r>
      <w:r>
        <w:rPr>
          <w:rFonts w:cs="Times New Roman" w:ascii="Times New Roman" w:hAnsi="Times New Roman"/>
          <w:i/>
          <w:u w:val="single"/>
        </w:rPr>
        <w:t>r</w:t>
      </w:r>
      <w:r>
        <w:rPr>
          <w:rFonts w:cs="Times New Roman" w:ascii="Times New Roman" w:hAnsi="Times New Roman"/>
        </w:rPr>
        <w:t xml:space="preserve">egion of </w:t>
      </w:r>
      <w:r>
        <w:rPr>
          <w:rFonts w:cs="Times New Roman" w:ascii="Times New Roman" w:hAnsi="Times New Roman"/>
          <w:i/>
          <w:u w:val="single"/>
        </w:rPr>
        <w:t>Y</w:t>
      </w:r>
      <w:r>
        <w:rPr>
          <w:rFonts w:cs="Times New Roman" w:ascii="Times New Roman" w:hAnsi="Times New Roman"/>
        </w:rPr>
        <w:t>)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individuals with the </w:t>
      </w:r>
      <w:r>
        <w:rPr>
          <w:rFonts w:cs="Times New Roman" w:ascii="Times New Roman" w:hAnsi="Times New Roman"/>
          <w:i/>
        </w:rPr>
        <w:t>SRY</w:t>
      </w:r>
      <w:r>
        <w:rPr>
          <w:rFonts w:cs="Times New Roman" w:ascii="Times New Roman" w:hAnsi="Times New Roman"/>
        </w:rPr>
        <w:t xml:space="preserve"> gene, the generic embryonic gonads develop into test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SRY</w:t>
      </w:r>
      <w:r>
        <w:rPr>
          <w:rFonts w:cs="Times New Roman" w:ascii="Times New Roman" w:hAnsi="Times New Roman"/>
        </w:rPr>
        <w:t xml:space="preserve"> gene codes for a protein that regulates many other genes, triggering a cascade of biochemical, physiological, and anatomical featur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individuals lacking the </w:t>
      </w:r>
      <w:r>
        <w:rPr>
          <w:rFonts w:cs="Times New Roman" w:ascii="Times New Roman" w:hAnsi="Times New Roman"/>
          <w:i/>
        </w:rPr>
        <w:t>SRY</w:t>
      </w:r>
      <w:r>
        <w:rPr>
          <w:rFonts w:cs="Times New Roman" w:ascii="Times New Roman" w:hAnsi="Times New Roman"/>
        </w:rPr>
        <w:t xml:space="preserve"> gene, the generic embryonic gonads develop into ovari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X-Y system, the Y chromosome is much smaller than the X chromosome.</w:t>
      </w:r>
    </w:p>
    <w:p>
      <w:pPr>
        <w:pStyle w:val="BL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earchers have sequenced the Y chromosome and identified 78 genes coding for about 25 protein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 of the genes are expressed only in the testes, and some are required for normal testicular function and the production of normal sperm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gene located on either sex chromosome is called a sex-linked gen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s located on the Y chromosome are called </w:t>
      </w:r>
      <w:r>
        <w:rPr>
          <w:rFonts w:cs="Times New Roman" w:ascii="Times New Roman" w:hAnsi="Times New Roman"/>
          <w:i/>
        </w:rPr>
        <w:t xml:space="preserve">Y-linked gene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The Y chromosome is passed along virtually intact from a father to all his son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Because there are so few Y-linked genes, very few disorders are transferred from father to son on the Y chromosome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A rare example is that in the absence of some of the Y-linked genes, an XY individual is male but does not produce normal sperm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 human X chromosome contains approximately 1,100 </w:t>
      </w:r>
      <w:r>
        <w:rPr>
          <w:b/>
        </w:rPr>
        <w:t>X-linked genes</w:t>
      </w:r>
      <w:r>
        <w:rPr/>
        <w:t xml:space="preserve">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Because males and females inherit a different number of X chromosomes, the pattern of inheritance of X-linked genes differs from that of genes located on aut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ile most Y-linked genes help determine sex, the X chromosomes have genes for many characters unrelated to sex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Human X-linked genes follow the same pattern of inheritance as Morgan’s white-eye locus 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Fathers pass X-linked alleles to all their daughters but none of their son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Mothers can pass X-linked alleles to both sons and daughter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If an X-linked trait is due to a recessive allele, a female will express the phenotype only if she is homozygous for that allel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rozygous females are carriers for the recessive trait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cause males have only one locus, the terms </w:t>
      </w:r>
      <w:r>
        <w:rPr>
          <w:rFonts w:cs="Times New Roman" w:ascii="Times New Roman" w:hAnsi="Times New Roman"/>
          <w:i/>
        </w:rPr>
        <w:t>homozygou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 xml:space="preserve">heterozygous </w:t>
      </w:r>
      <w:r>
        <w:rPr>
          <w:rFonts w:cs="Times New Roman" w:ascii="Times New Roman" w:hAnsi="Times New Roman"/>
        </w:rPr>
        <w:t xml:space="preserve">lack meaning for describing their X-linked genes. 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e term </w:t>
      </w:r>
      <w:r>
        <w:rPr>
          <w:rFonts w:cs="Times New Roman" w:ascii="Times New Roman" w:hAnsi="Times New Roman"/>
          <w:i/>
        </w:rPr>
        <w:t xml:space="preserve">hemizygous </w:t>
      </w:r>
      <w:r>
        <w:rPr>
          <w:rFonts w:cs="Times New Roman" w:ascii="Times New Roman" w:hAnsi="Times New Roman"/>
        </w:rPr>
        <w:t xml:space="preserve">is used in such cases. </w:t>
      </w:r>
    </w:p>
    <w:p>
      <w:pPr>
        <w:pStyle w:val="BL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ance of a female inheriting a double dose of the mutant allele is much less than the chance of a male inheriting a single dos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Although males are far more likely to exhibit X-linked recessive disorders than are females, there are females with X-linked disorder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For example, color blindness is a mild disorder almost always inherited as an X-linked trait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lor-blind daughter may be born to a color-blind father whose mate is a carrier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odds of this happening are fairly low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Several serious human disorders are X-linked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t>Duchenne muscular dystrophy</w:t>
      </w:r>
      <w:r>
        <w:rPr>
          <w:rFonts w:cs="Times New Roman" w:ascii="Times New Roman" w:hAnsi="Times New Roman"/>
        </w:rPr>
        <w:t xml:space="preserve"> affects one in 3,500 males born in the United Stat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disease is characterized by a progressive weakening of the muscles and a loss of coordination. Affected individuals rarely live past their early 20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disorder is due to the absence of an X-linked gene for a key muscle protein called dystrophin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t>Hemophilia</w:t>
      </w:r>
      <w:r>
        <w:rPr>
          <w:rFonts w:cs="Times New Roman" w:ascii="Times New Roman" w:hAnsi="Times New Roman"/>
        </w:rPr>
        <w:t xml:space="preserve"> is an X-linked recessive disorder defined by the absence of one or more proteins required for blood clotting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proteins normally slow and then stop bleeding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s with hemophilia have prolonged bleeding because a firm clot forms slowl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eding in muscles and joints can be painful and can lead to serious damag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1800s, hemophilia was widespread among the royal families of Europe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en Victoria of England passed the allele to several of her descendant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arriage with royal family members of other nations, such as Spain and Russia, further spread this X-linked trait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People with hemophilia can be treated with intravenous injections of the missing protein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though female mammals inherit two X chromosomes, only one X chromosome is activ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les and females have the same effective dose (one copy) of genes on the X chromosome.</w:t>
      </w:r>
    </w:p>
    <w:p>
      <w:pPr>
        <w:pStyle w:val="BL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ring female development, one X chromosome per cell condenses into a compact </w:t>
      </w:r>
      <w:r>
        <w:rPr>
          <w:rFonts w:cs="Times New Roman" w:ascii="Times New Roman" w:hAnsi="Times New Roman"/>
          <w:b/>
        </w:rPr>
        <w:t>Barr bod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Most of the genes on the Barr-body X chromosome are not expressed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condensed Barr-body chromosome is reactivated in ovarian cells that produce egg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ry Lyon, a British geneticist, demonstrated that selection of which X chromosome forms the Barr body occurs randomly and independently in each embryonic cells present at the time of X inactivation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As a consequence, females consist of a </w:t>
      </w:r>
      <w:r>
        <w:rPr>
          <w:rFonts w:cs="Times New Roman" w:ascii="Times New Roman" w:hAnsi="Times New Roman"/>
          <w:i/>
        </w:rPr>
        <w:t>mosaic</w:t>
      </w:r>
      <w:r>
        <w:rPr>
          <w:rFonts w:cs="Times New Roman" w:ascii="Times New Roman" w:hAnsi="Times New Roman"/>
        </w:rPr>
        <w:t xml:space="preserve"> of two types of cells, some with an active paternal X chromosome and others with an active maternal X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n X chromosome is inactivated in a particular cell, all mitotic descendants of that cell will have the same inactive X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If a female is heterozygous for a sex-linked trait, approximately half her cells will express one allele, and the other half will express the alternate alle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ilarly, the orange-and-black pattern on tortoiseshell cats is due to patches of cells expressing an orange allele while other patches have a non-orange alle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humans, this mosaic pattern is evident in women who are heterozygous for an X-linked mutation that prevents the development of sweat gland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A heterozygous woman has patches of normal skin and patches of skin lacking sweat gland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X inactivation involves modification of the DNA and the histone proteins bound to it by attachment of methyl (—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groups to one of the nitrogenous bases of DNA nucleotid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 particular region of each X chromosome contains several genes involved in the inactivation process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he two regions, one on each X chromosome, associate briefly with each other in each cell at an early stage of embryonic development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One of the genes </w:t>
      </w:r>
      <w:r>
        <w:rPr>
          <w:rFonts w:cs="Times New Roman" w:ascii="Times New Roman" w:hAnsi="Times New Roman"/>
        </w:rPr>
        <w:t xml:space="preserve">called </w:t>
      </w:r>
      <w:r>
        <w:rPr>
          <w:rFonts w:cs="Times New Roman" w:ascii="Times New Roman" w:hAnsi="Times New Roman"/>
          <w:i/>
        </w:rPr>
        <w:t>XIST</w:t>
      </w:r>
      <w:r>
        <w:rPr>
          <w:rFonts w:cs="Times New Roman" w:ascii="Times New Roman" w:hAnsi="Times New Roman"/>
        </w:rPr>
        <w:t xml:space="preserve"> (X-inactive specific transcript) becomes active </w:t>
      </w:r>
      <w:r>
        <w:rPr>
          <w:rFonts w:cs="Times New Roman" w:ascii="Times New Roman" w:hAnsi="Times New Roman"/>
          <w:i/>
        </w:rPr>
        <w:t>only</w:t>
      </w:r>
      <w:r>
        <w:rPr>
          <w:rFonts w:cs="Times New Roman" w:ascii="Times New Roman" w:hAnsi="Times New Roman"/>
        </w:rPr>
        <w:t xml:space="preserve"> on the Barr-body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Multiple copies of the RNA product of this gene attach to the X chromosome on which they are made, almost covering it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Interaction of this RNA with the chromosome initiates X inactivation, and the RNA products of other genes nearby on the X chromosome help to regulate the process.</w:t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Concept 15.3 Linked genes tend to be inherited together because they are located near each other on the same chromosome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Each chromosome (except the Y chromosome) has hundreds or thousands of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Genes located near each other on the same chromosome tend to be inherited together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se genes are called </w:t>
      </w:r>
      <w:r>
        <w:rPr>
          <w:rFonts w:cs="Times New Roman" w:ascii="Times New Roman" w:hAnsi="Times New Roman"/>
          <w:b/>
        </w:rPr>
        <w:t>linked genes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ults of crosses with linked genes differ from those expected according to the law of independent assortment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organ followed the inheritance of characters for body color and wing size 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wild-type body color is gray 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</w:rPr>
        <w:t>) and the mutant is black 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wild-type wing size is normal (</w:t>
      </w:r>
      <w:r>
        <w:rPr>
          <w:rFonts w:cs="Times New Roman" w:ascii="Times New Roman" w:hAnsi="Times New Roman"/>
          <w:i/>
        </w:rPr>
        <w:t>vg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</w:rPr>
        <w:t>) and the mutant has vestigial wings (</w:t>
      </w:r>
      <w:r>
        <w:rPr>
          <w:rFonts w:cs="Times New Roman" w:ascii="Times New Roman" w:hAnsi="Times New Roman"/>
          <w:i/>
        </w:rPr>
        <w:t>vg</w:t>
      </w:r>
      <w:r>
        <w:rPr>
          <w:rFonts w:cs="Times New Roman" w:ascii="Times New Roman" w:hAnsi="Times New Roman"/>
        </w:rPr>
        <w:t>)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he mutant alleles are recessive to the wild-type alleles; neither gene is on a sex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organ crossed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heterozygous females 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>bvg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>vg</w:t>
      </w:r>
      <w:r>
        <w:rPr>
          <w:rFonts w:cs="Times New Roman" w:ascii="Times New Roman" w:hAnsi="Times New Roman"/>
        </w:rPr>
        <w:t>) with homozygous recessive males (</w:t>
      </w:r>
      <w:r>
        <w:rPr>
          <w:rFonts w:cs="Times New Roman" w:ascii="Times New Roman" w:hAnsi="Times New Roman"/>
          <w:i/>
        </w:rPr>
        <w:t>bbvgvg</w:t>
      </w:r>
      <w:r>
        <w:rPr>
          <w:rFonts w:cs="Times New Roman" w:ascii="Times New Roman" w:hAnsi="Times New Roman"/>
        </w:rPr>
        <w:t>)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ing to independent assortment, this should produce four phenotypes in a 1:1:1:1 ratio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an observed a large number of wild-type (gray-normal) and double-mutant (black-vestigial) flies among the offspring: the parental phenotyp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ther two phenotypes (gray-vestigial and black-normal) were rarer than expected based on independent assortment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an reasoned that body color and wing shape are usually inherited together because the genes for these characters are on the same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What led to </w:t>
      </w:r>
      <w:r>
        <w:rPr>
          <w:rFonts w:cs="Times New Roman" w:ascii="Times New Roman" w:hAnsi="Times New Roman"/>
          <w:b/>
        </w:rPr>
        <w:t>genetic recombination</w:t>
      </w:r>
      <w:r>
        <w:rPr>
          <w:rFonts w:cs="Times New Roman" w:ascii="Times New Roman" w:hAnsi="Times New Roman"/>
        </w:rPr>
        <w:t>, production of offspring with new combinations of traits?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ependent assortment of chromosomes produces genetic recombination of unlinked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del’s dihybrid cross experiments produced offspring that had a combination of traits that did not match either parent in the P generation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If the P generation consists of a yellow-round seed parent (</w:t>
      </w:r>
      <w:r>
        <w:rPr>
          <w:rFonts w:cs="Times New Roman" w:ascii="Times New Roman" w:hAnsi="Times New Roman"/>
          <w:i/>
        </w:rPr>
        <w:t>YYRR</w:t>
      </w:r>
      <w:r>
        <w:rPr>
          <w:rFonts w:cs="Times New Roman" w:ascii="Times New Roman" w:hAnsi="Times New Roman"/>
        </w:rPr>
        <w:t>) crossed with a green-wrinkled seed parent (</w:t>
      </w:r>
      <w:r>
        <w:rPr>
          <w:rFonts w:cs="Times New Roman" w:ascii="Times New Roman" w:hAnsi="Times New Roman"/>
          <w:i/>
        </w:rPr>
        <w:t>yyrr</w:t>
      </w:r>
      <w:r>
        <w:rPr>
          <w:rFonts w:cs="Times New Roman" w:ascii="Times New Roman" w:hAnsi="Times New Roman"/>
        </w:rPr>
        <w:t>), all the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plants have yellow-round seeds (</w:t>
      </w:r>
      <w:r>
        <w:rPr>
          <w:rFonts w:cs="Times New Roman" w:ascii="Times New Roman" w:hAnsi="Times New Roman"/>
          <w:i/>
        </w:rPr>
        <w:t>YyRr</w:t>
      </w:r>
      <w:r>
        <w:rPr>
          <w:rFonts w:cs="Times New Roman" w:ascii="Times New Roman" w:hAnsi="Times New Roman"/>
        </w:rPr>
        <w:t>)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 cross between an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plant and a homozygous recessive plant (a testcross) produces four phenotyp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Half are the </w:t>
      </w:r>
      <w:r>
        <w:rPr>
          <w:rFonts w:cs="Times New Roman" w:ascii="Times New Roman" w:hAnsi="Times New Roman"/>
          <w:b/>
        </w:rPr>
        <w:t>parental types</w:t>
      </w:r>
      <w:r>
        <w:rPr>
          <w:rFonts w:cs="Times New Roman" w:ascii="Times New Roman" w:hAnsi="Times New Roman"/>
        </w:rPr>
        <w:t>, with phenotypes that match the original P parents, with either yellow-round seeds or green-wrinkled seed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Half are </w:t>
      </w:r>
      <w:r>
        <w:rPr>
          <w:rFonts w:cs="Times New Roman" w:ascii="Times New Roman" w:hAnsi="Times New Roman"/>
          <w:b/>
        </w:rPr>
        <w:t>recombinant types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recombinants</w:t>
      </w:r>
      <w:r>
        <w:rPr>
          <w:rFonts w:cs="Times New Roman" w:ascii="Times New Roman" w:hAnsi="Times New Roman"/>
        </w:rPr>
        <w:t>, new combinations of parental traits, with yellow-wrinkled or green-round seed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50% frequency of recombination is observed for any two genes located on different (nonhomologous) chrom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hysical basis of recombination between unlinked genes is the random orientation of homologous chromosomes at metaphase I of meiosis, which leads to the independent assortment of allel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parent (</w:t>
      </w:r>
      <w:r>
        <w:rPr>
          <w:rFonts w:cs="Times New Roman" w:ascii="Times New Roman" w:hAnsi="Times New Roman"/>
          <w:i/>
        </w:rPr>
        <w:t>YyRr</w:t>
      </w:r>
      <w:r>
        <w:rPr>
          <w:rFonts w:cs="Times New Roman" w:ascii="Times New Roman" w:hAnsi="Times New Roman"/>
        </w:rPr>
        <w:t xml:space="preserve">) produces gametes with four different combinations of alleles: </w:t>
      </w:r>
      <w:r>
        <w:rPr>
          <w:rFonts w:cs="Times New Roman" w:ascii="Times New Roman" w:hAnsi="Times New Roman"/>
          <w:i/>
        </w:rPr>
        <w:t>Y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R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</w:rPr>
        <w:t>yr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rossing over produces genetic recombination of linked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st of the offspring from the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 testcross for body color and wing size had parental phenotype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suggested that the two genes were on the same chromosome, since the occurrence of parental types with a frequency greater than 50% indicates that the genes are linked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17% of offspring, however, were recombinant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an proposed that some mechanism must occasionally break the physical connection between genes on the same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is process, called </w:t>
      </w:r>
      <w:r>
        <w:rPr>
          <w:rFonts w:cs="Times New Roman" w:ascii="Times New Roman" w:hAnsi="Times New Roman"/>
          <w:b/>
        </w:rPr>
        <w:t>crossing over</w:t>
      </w:r>
      <w:r>
        <w:rPr>
          <w:rFonts w:cs="Times New Roman" w:ascii="Times New Roman" w:hAnsi="Times New Roman"/>
        </w:rPr>
        <w:t>, accounts for the recombination of linked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ing over occurs while replicated homologous chromosomes are paired during prophase of meiosis I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t of proteins orchestrates an exchange of corresponding segments of one maternal and one paternal chromatid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duction of recombinant gametes during meiosis accounts for the occurrence of recombinant phenotypes in Morgan’s testcross.</w:t>
      </w:r>
    </w:p>
    <w:p>
      <w:pPr>
        <w:pStyle w:val="BL1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New combinations of alleles provide variation for natural selection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ombinant chromosomes resulting from crossing over bring alleles together in new combination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The subsequent events of meiosis distribute to gametes the recombinant chromosomes in a multitude of combination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Random fertilization increases further the number of variant allele combination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is genetic variation provides the raw material on which natural selection work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If the traits conferred by particular combinations of alleles are better suited for a given environment, organisms possessing those genotypes will leave more offspring, ensuring the continuation of their genetic complement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Ultimately, the interplay between environment and genotype will determine which genetic combinations persist over time. 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neticists can use recombination data to map a chromosome’s genetic loci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One of Morgan’s students, Alfred Sturtevant, used the crossing over of linked genes to develop a method for constructing a </w:t>
      </w:r>
      <w:r>
        <w:rPr>
          <w:rFonts w:cs="Times New Roman" w:ascii="Times New Roman" w:hAnsi="Times New Roman"/>
          <w:b/>
        </w:rPr>
        <w:t>genetic map</w:t>
      </w:r>
      <w:r>
        <w:rPr>
          <w:rFonts w:cs="Times New Roman" w:ascii="Times New Roman" w:hAnsi="Times New Roman"/>
        </w:rPr>
        <w:t>, an ordered list of the genetic loci along a particular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Sturtevant hypothesized that the percentage of recombinant offspring, the </w:t>
      </w:r>
      <w:r>
        <w:rPr>
          <w:rFonts w:cs="Times New Roman" w:ascii="Times New Roman" w:hAnsi="Times New Roman"/>
          <w:i/>
        </w:rPr>
        <w:t>recombination frequency</w:t>
      </w:r>
      <w:r>
        <w:rPr>
          <w:rFonts w:cs="Times New Roman" w:ascii="Times New Roman" w:hAnsi="Times New Roman"/>
        </w:rPr>
        <w:t>, depends on the distance between genes on a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ssumed that crossing over is a random event and that the chance of crossing over is approximately equal at all points on a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rtevant predicted that </w:t>
      </w:r>
      <w:r>
        <w:rPr>
          <w:rFonts w:cs="Times New Roman" w:ascii="Times New Roman" w:hAnsi="Times New Roman"/>
          <w:i/>
        </w:rPr>
        <w:t>the farther apart two genes are, the higher the probability that a crossover will occur between them and, therefore, the higher the recombination frequenc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eater the distance between two genes, the more points there are between them where crossing over can occur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Sturtevant used recombination frequencies from fruit fly crosses to </w:t>
      </w:r>
      <w:r>
        <w:rPr>
          <w:rFonts w:cs="Times New Roman" w:ascii="Times New Roman" w:hAnsi="Times New Roman"/>
          <w:i/>
        </w:rPr>
        <w:t>map</w:t>
      </w:r>
      <w:r>
        <w:rPr>
          <w:rFonts w:cs="Times New Roman" w:ascii="Times New Roman" w:hAnsi="Times New Roman"/>
        </w:rPr>
        <w:t xml:space="preserve"> the relative positions of genes along chrom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enetic map based on recombination frequencies is called a </w:t>
      </w:r>
      <w:r>
        <w:rPr>
          <w:rFonts w:cs="Times New Roman" w:ascii="Times New Roman" w:hAnsi="Times New Roman"/>
          <w:b/>
        </w:rPr>
        <w:t>linkage map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Sturtevant used the testcross design to map the relative positions of three fruit fly genes: body color 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, wing size (</w:t>
      </w:r>
      <w:r>
        <w:rPr>
          <w:rFonts w:cs="Times New Roman" w:ascii="Times New Roman" w:hAnsi="Times New Roman"/>
          <w:i/>
        </w:rPr>
        <w:t>vg</w:t>
      </w:r>
      <w:r>
        <w:rPr>
          <w:rFonts w:cs="Times New Roman" w:ascii="Times New Roman" w:hAnsi="Times New Roman"/>
        </w:rPr>
        <w:t>), and eye color (</w:t>
      </w:r>
      <w:r>
        <w:rPr>
          <w:rFonts w:cs="Times New Roman" w:ascii="Times New Roman" w:hAnsi="Times New Roman"/>
          <w:i/>
        </w:rPr>
        <w:t>cn</w:t>
      </w:r>
      <w:r>
        <w:rPr>
          <w:rFonts w:cs="Times New Roman" w:ascii="Times New Roman" w:hAnsi="Times New Roman"/>
        </w:rPr>
        <w:t>)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Cinnabar (</w:t>
      </w:r>
      <w:r>
        <w:rPr>
          <w:rFonts w:cs="Times New Roman" w:ascii="Times New Roman" w:hAnsi="Times New Roman"/>
          <w:i/>
        </w:rPr>
        <w:t>cn</w:t>
      </w:r>
      <w:r>
        <w:rPr>
          <w:rFonts w:cs="Times New Roman" w:ascii="Times New Roman" w:hAnsi="Times New Roman"/>
        </w:rPr>
        <w:t xml:space="preserve">), one of many </w:t>
      </w:r>
      <w:r>
        <w:rPr>
          <w:rFonts w:cs="Times New Roman" w:ascii="Times New Roman" w:hAnsi="Times New Roman"/>
          <w:i/>
        </w:rPr>
        <w:t xml:space="preserve">Drosophila </w:t>
      </w:r>
      <w:r>
        <w:rPr>
          <w:rFonts w:cs="Times New Roman" w:ascii="Times New Roman" w:hAnsi="Times New Roman"/>
        </w:rPr>
        <w:t>genes affecting eye color, results in a bright red ey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e recombination frequency between </w:t>
      </w:r>
      <w:r>
        <w:rPr>
          <w:rFonts w:cs="Times New Roman" w:ascii="Times New Roman" w:hAnsi="Times New Roman"/>
          <w:i/>
        </w:rPr>
        <w:t>cn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is 9%. The recombination frequency between </w:t>
      </w:r>
      <w:r>
        <w:rPr>
          <w:rFonts w:cs="Times New Roman" w:ascii="Times New Roman" w:hAnsi="Times New Roman"/>
          <w:i/>
        </w:rPr>
        <w:t>cn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vg</w:t>
      </w:r>
      <w:r>
        <w:rPr>
          <w:rFonts w:cs="Times New Roman" w:ascii="Times New Roman" w:hAnsi="Times New Roman"/>
        </w:rPr>
        <w:t xml:space="preserve"> is 9.5%. The recombination frequency between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vg</w:t>
      </w:r>
      <w:r>
        <w:rPr>
          <w:rFonts w:cs="Times New Roman" w:ascii="Times New Roman" w:hAnsi="Times New Roman"/>
        </w:rPr>
        <w:t xml:space="preserve"> is 17%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nly possible arrangement of these three genes places the eye-color gene between the other two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rtevant expressed the distance between genes as </w:t>
      </w:r>
      <w:r>
        <w:rPr>
          <w:rFonts w:cs="Times New Roman" w:ascii="Times New Roman" w:hAnsi="Times New Roman"/>
          <w:b/>
        </w:rPr>
        <w:t>map units</w:t>
      </w:r>
      <w:r>
        <w:rPr>
          <w:rFonts w:cs="Times New Roman" w:ascii="Times New Roman" w:hAnsi="Times New Roman"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map unit is equivalent to a 1% recombination frequency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genes on a chromosome are so far apart that a crossover between them is virtually certain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is case, the frequency of recombination reaches its maximum value of 50% and the genes behave as if found on separate chrom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t least two of the genes studied by Mendel are located on the same chromosome but still assort independentl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Such genes are </w:t>
      </w:r>
      <w:r>
        <w:rPr>
          <w:rFonts w:cs="Times New Roman" w:ascii="Times New Roman" w:hAnsi="Times New Roman"/>
          <w:i/>
        </w:rPr>
        <w:t>physically connected</w:t>
      </w:r>
      <w:r>
        <w:rPr>
          <w:rFonts w:cs="Times New Roman" w:ascii="Times New Roman" w:hAnsi="Times New Roman"/>
        </w:rPr>
        <w:t xml:space="preserve"> because they are on the same chromosome, but </w:t>
      </w:r>
      <w:r>
        <w:rPr>
          <w:rFonts w:cs="Times New Roman" w:ascii="Times New Roman" w:hAnsi="Times New Roman"/>
          <w:i/>
        </w:rPr>
        <w:t>genetically unlinked</w:t>
      </w:r>
      <w:r>
        <w:rPr>
          <w:rFonts w:cs="Times New Roman" w:ascii="Times New Roman" w:hAnsi="Times New Roman"/>
        </w:rPr>
        <w:t xml:space="preserve"> because they sort independently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s located far apart on a chromosome are mapped by adding the recombination frequencies between the distant genes and the intervening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rtevant and his colleagues were able to map the linear positions of genes 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 into four </w:t>
      </w:r>
      <w:r>
        <w:rPr>
          <w:rFonts w:cs="Times New Roman" w:ascii="Times New Roman" w:hAnsi="Times New Roman"/>
          <w:i/>
        </w:rPr>
        <w:t>linkage groups</w:t>
      </w:r>
      <w:r>
        <w:rPr>
          <w:rFonts w:cs="Times New Roman" w:ascii="Times New Roman" w:hAnsi="Times New Roman"/>
        </w:rPr>
        <w:t>, one for each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 linkage map provides an approximate picture of a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 units indicate relative distance and order, not precise locations of gen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requency of crossing over is not actually uniform over the length of a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By combining linkage maps with other methods like chromosomal banding, geneticists can develop </w:t>
      </w:r>
      <w:r>
        <w:rPr>
          <w:rFonts w:cs="Times New Roman" w:ascii="Times New Roman" w:hAnsi="Times New Roman"/>
          <w:b/>
        </w:rPr>
        <w:t>cytogenetic maps</w:t>
      </w:r>
      <w:r>
        <w:rPr>
          <w:rFonts w:cs="Times New Roman" w:ascii="Times New Roman" w:hAnsi="Times New Roman"/>
        </w:rPr>
        <w:t xml:space="preserve"> of chromosom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maps indicate the positions of genes with respect to chromosomal featur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Ultimate maps show the physical distances between gene loci in DNA nucleotides.</w:t>
      </w:r>
    </w:p>
    <w:p>
      <w:pPr>
        <w:pStyle w:val="H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3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Concept 15.4 Alterations of chromosome number or structure cause some genetic disorders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Physical and chemical disturbances, as well as errors during meiosis, can damage chromosomes in major ways or alter their number in a cell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jor chromosomal damage in humans and other mammals often leads to miscarriag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viduals born with these types of genetic defects commonly exhibit various developmental disorders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s tolerate genetic defects better than animal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ondisjunction leads to abnormal chromosome number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t>Nondisjunction</w:t>
      </w:r>
      <w:r>
        <w:rPr>
          <w:rFonts w:cs="Times New Roman" w:ascii="Times New Roman" w:hAnsi="Times New Roman"/>
        </w:rPr>
        <w:t xml:space="preserve"> may occur if members of a pair of homologous chromosomes do not separate properly during meiosis I or sister chromatids fail to separate during meiosis II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consequence of nondisjunction, one gamete receives two of the same type of chromosome, and another gamete receives no copy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spring resulting from the fertilization of a normal gamete with one produced by nondisjunction have an abnormal number of a particular chromosome, a condition known as </w:t>
      </w:r>
      <w:r>
        <w:rPr>
          <w:rFonts w:cs="Times New Roman" w:ascii="Times New Roman" w:hAnsi="Times New Roman"/>
          <w:b/>
        </w:rPr>
        <w:t>aneuploidy</w:t>
      </w:r>
      <w:r>
        <w:rPr>
          <w:rFonts w:cs="Times New Roman" w:ascii="Times New Roman" w:hAnsi="Times New Roman"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/>
        </w:rPr>
        <w:t>Trisomic</w:t>
      </w:r>
      <w:r>
        <w:rPr>
          <w:rFonts w:cs="Times New Roman" w:ascii="Times New Roman" w:hAnsi="Times New Roman"/>
        </w:rPr>
        <w:t xml:space="preserve"> cells have three copies of a particular chromosome type and have 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+ 1 chromosom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/>
        </w:rPr>
        <w:t>Monosomic</w:t>
      </w:r>
      <w:r>
        <w:rPr>
          <w:rFonts w:cs="Times New Roman" w:ascii="Times New Roman" w:hAnsi="Times New Roman"/>
        </w:rPr>
        <w:t xml:space="preserve"> cells have only one copy of a particular chromosome type and have 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− 1 chrom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 organism survives, aneuploidy typically leads to a distinct phenotyp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neuploidy can also occur during mitosis. If this happens early in development, the aneuploid condition is passed along by mitosis to a large number of cell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likely to have a substantial effect on the organism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sms with more than two complete sets of chromosomes are </w:t>
      </w:r>
      <w:r>
        <w:rPr>
          <w:rFonts w:cs="Times New Roman" w:ascii="Times New Roman" w:hAnsi="Times New Roman"/>
          <w:b/>
        </w:rPr>
        <w:t>polyploid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color w:val="000000"/>
        </w:rPr>
        <w:t xml:space="preserve"> terms </w:t>
      </w:r>
      <w:r>
        <w:rPr>
          <w:rFonts w:cs="Times New Roman" w:ascii="Times New Roman" w:hAnsi="Times New Roman"/>
          <w:i/>
          <w:color w:val="000000"/>
        </w:rPr>
        <w:t>triploidy</w:t>
      </w:r>
      <w:r>
        <w:rPr>
          <w:rFonts w:cs="Times New Roman" w:ascii="Times New Roman" w:hAnsi="Times New Roman"/>
          <w:color w:val="000000"/>
        </w:rPr>
        <w:t xml:space="preserve"> (3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 xml:space="preserve">) and </w:t>
      </w:r>
      <w:r>
        <w:rPr>
          <w:rFonts w:cs="Times New Roman" w:ascii="Times New Roman" w:hAnsi="Times New Roman"/>
          <w:i/>
          <w:color w:val="000000"/>
        </w:rPr>
        <w:t>tetraploidy</w:t>
      </w:r>
      <w:r>
        <w:rPr>
          <w:rFonts w:cs="Times New Roman" w:ascii="Times New Roman" w:hAnsi="Times New Roman"/>
          <w:color w:val="000000"/>
        </w:rPr>
        <w:t xml:space="preserve"> (4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) indicate three or four chromosomal sets, respectivel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riploidy may occur when a normal gamete fertilizes a diploid gamete produced by nondisjunction of all its chromosom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If a 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zygote fails to divide after replicating its chromosomes, a </w:t>
      </w:r>
      <w:r>
        <w:rPr>
          <w:rFonts w:cs="Times New Roman" w:ascii="Times New Roman" w:hAnsi="Times New Roman"/>
          <w:i/>
        </w:rPr>
        <w:t xml:space="preserve">tetraploid 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embryo results from subsequent successful cycles of mitosi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pontaneous origin of polyploid individuals plays an important role in the evolution of plant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y crop plants are polyploid. Bananas are triploid, wheat is hexaploid </w:t>
      </w:r>
      <w:r>
        <w:rPr>
          <w:rFonts w:cs="Times New Roman" w:ascii="Times New Roman" w:hAnsi="Times New Roman"/>
          <w:iCs/>
        </w:rPr>
        <w:t>(6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Cs/>
        </w:rPr>
        <w:t>)</w:t>
      </w:r>
      <w:r>
        <w:rPr>
          <w:rFonts w:cs="Times New Roman" w:ascii="Times New Roman" w:hAnsi="Times New Roman"/>
        </w:rPr>
        <w:t>, and strawberries octoploid (</w:t>
      </w:r>
      <w:r>
        <w:rPr>
          <w:rFonts w:cs="Times New Roman" w:ascii="Times New Roman" w:hAnsi="Times New Roman"/>
          <w:i/>
        </w:rPr>
        <w:t>8n</w:t>
      </w:r>
      <w:r>
        <w:rPr>
          <w:rFonts w:cs="Times New Roman" w:ascii="Times New Roman" w:hAnsi="Times New Roman"/>
        </w:rPr>
        <w:t>)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yploid animal species are less common, although there are fish and amphibian polyploid species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ploids are more nearly normal in phenotype than aneuploid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extra or missing chromosome apparently upsets the genetic balance during development more than does an entire extra set of chromosome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eakage of a chromosome can lead to four types of changes in chromosome structur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deletion</w:t>
      </w:r>
      <w:r>
        <w:rPr>
          <w:rFonts w:cs="Times New Roman" w:ascii="Times New Roman" w:hAnsi="Times New Roman"/>
        </w:rPr>
        <w:t xml:space="preserve"> occurs when a chromosomal fragment is lost. The chromosome is missing certain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duplication</w:t>
      </w:r>
      <w:r>
        <w:rPr>
          <w:rFonts w:cs="Times New Roman" w:ascii="Times New Roman" w:hAnsi="Times New Roman"/>
        </w:rPr>
        <w:t xml:space="preserve"> occurs when a fragment becomes attached as an extra segment to a sister chromatid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ly, a detached fragment may attach to a nonsister chromatid of a homologous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is case, the duplicated segments will not be identical if the homologs carry different allel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b/>
        </w:rPr>
        <w:t xml:space="preserve"> inversion</w:t>
      </w:r>
      <w:r>
        <w:rPr>
          <w:rFonts w:cs="Times New Roman" w:ascii="Times New Roman" w:hAnsi="Times New Roman"/>
        </w:rPr>
        <w:t xml:space="preserve"> occurs when a chromosomal fragment reattaches to the original chromosome, but in the reverse orientation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b/>
        </w:rPr>
        <w:t>translocation,</w:t>
      </w:r>
      <w:r>
        <w:rPr>
          <w:rFonts w:cs="Times New Roman" w:ascii="Times New Roman" w:hAnsi="Times New Roman"/>
        </w:rPr>
        <w:t xml:space="preserve"> a chromosomal fragment joins a nonhomologous chromosom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ions and duplications are especially likely to occur during meiosi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logous chromatids may break and rejoin at incorrect places during crossing over, so that one chromatid loses more genes than it receiv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products of such an unequal crossover are one chromosome with a deletion and one chromosome with a duplication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ploid embryo that is homozygous for a large deletion or a male with a large deletion to its single X chromosome is usually missing many essential gen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usually lethal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ications and translocations are typically harmful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Reciprocal translocations or inversions can alter phenotype because a gene’s expression is influenced by its location among neighboring genes.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an disorders are due to chromosome alteration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serious human disorders are due to alterations of chromosome number and structur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lthough the frequency of aneuploid zygotes may be quite high in humans, most of these alterations are so disastrous to development that affected embryos are spontaneously aborted long before birth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ertain aneuploid conditions upset the genetic balance less than others, making survival to birth and beyond possibl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Surviving individuals have a set of symptoms—a </w:t>
      </w:r>
      <w:r>
        <w:rPr>
          <w:rFonts w:cs="Times New Roman" w:ascii="Times New Roman" w:hAnsi="Times New Roman"/>
          <w:i/>
        </w:rPr>
        <w:t>syndrome</w:t>
      </w:r>
      <w:r>
        <w:rPr>
          <w:rFonts w:cs="Times New Roman" w:ascii="Times New Roman" w:hAnsi="Times New Roman"/>
        </w:rPr>
        <w:t>—characteristic of the type of aneuploid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tic disorders caused by aneuploidy can be diagnosed before birth by fetal testing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aneuploid condition, </w:t>
      </w:r>
      <w:r>
        <w:rPr>
          <w:rFonts w:cs="Times New Roman" w:ascii="Times New Roman" w:hAnsi="Times New Roman"/>
          <w:b/>
        </w:rPr>
        <w:t>Down syndrome,</w:t>
      </w:r>
      <w:r>
        <w:rPr>
          <w:rFonts w:cs="Times New Roman" w:ascii="Times New Roman" w:hAnsi="Times New Roman"/>
        </w:rPr>
        <w:t xml:space="preserve"> is due to three copies of chromosome 21, or </w:t>
      </w:r>
      <w:r>
        <w:rPr>
          <w:rFonts w:cs="Times New Roman" w:ascii="Times New Roman" w:hAnsi="Times New Roman"/>
          <w:i/>
        </w:rPr>
        <w:t>trisomy 21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risomy 21 affects one in 700 children born in the United Stat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hough chromosome 21 is the smallest human chromosome, trisomy 21 severely alters an individual’s phenotype in specific way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Individuals with Down syndrome have characteristic facial features, short stature, correctable heart defects, and developmental delay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y are susceptible to respiratory infection, mental retardation, and have an increased risk of developing leukemia and Alzheimer’s diseas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All males and half of females with Down syndrome are sexually underdeveloped and steri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cases of Down syndrome result from nondisjunction during gamete production in one parent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requency of Down syndrome increases with the age of the mother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risomy 21 may be linked to some age-dependent abnormality in a meiosis I checkpoint that normally delays anaphase until all the kinetochores are attached to the spind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somies of other chromosomes also increase in incidence with maternal age, but it is rare for infants with these autosomal trisomies to survive for long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natal screening for trisomies in the embryo is now offered to all pregnant women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2008, the Prenatally and Postnatally Diagnosed Conditions Awareness Act was signed into law in the United State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law stipulates that medical practitioners give accurate information about any prenatal or postnatal diagnosis received by parents and that they connect parents with appropriate support servic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Nondisjunction of sex chromosomes produces a variety of aneuploid conditions in humans, upsetting the genetic balance less severely that autosomal aneuploidy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may be because the Y chromosome contains relatively few genes and because extra copies of the X chromosome become inactivated as Barr bodies in somatic cell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n XXY male has </w:t>
      </w:r>
      <w:r>
        <w:rPr>
          <w:rFonts w:cs="Times New Roman" w:ascii="Times New Roman" w:hAnsi="Times New Roman"/>
          <w:i/>
        </w:rPr>
        <w:t>Klinefelter syndrome</w:t>
      </w:r>
      <w:r>
        <w:rPr>
          <w:rFonts w:cs="Times New Roman" w:ascii="Times New Roman" w:hAnsi="Times New Roman"/>
        </w:rPr>
        <w:t>, which occurs once in every 500 to 1,000 live malebirth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individuals have male sex organs but abnormally small testes and are steril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hough the extra X is inactivated, some breast enlargement and other female characteristics are common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Affected individuals may have subnormal intelligenc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s with an extra Y chromosome (XYY) tend to be somewhat taller than averag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risomy X (XXX), which occurs once in every 1,000 births live female births, produces healthy femal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onosomy X, or </w:t>
      </w:r>
      <w:r>
        <w:rPr>
          <w:rFonts w:cs="Times New Roman" w:ascii="Times New Roman" w:hAnsi="Times New Roman"/>
          <w:i/>
        </w:rPr>
        <w:t>Turner syndrome</w:t>
      </w:r>
      <w:r>
        <w:rPr>
          <w:rFonts w:cs="Times New Roman" w:ascii="Times New Roman" w:hAnsi="Times New Roman"/>
        </w:rPr>
        <w:t xml:space="preserve"> (X0), occurs once in every 2,500 births live female birth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the only known viable monosomy in human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0 individuals are phenotypically female but are sterile because their sex organs do not matur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When given estrogen replacement therapy, girls with Turner syndrome develop secondary sex characteristic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ave normal intelligenc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ions, even in a heterozygous state, can cause severe problem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One syndrome, </w:t>
      </w:r>
      <w:r>
        <w:rPr>
          <w:rFonts w:cs="Times New Roman" w:ascii="Times New Roman" w:hAnsi="Times New Roman"/>
          <w:i/>
        </w:rPr>
        <w:t>cri du chat</w:t>
      </w:r>
      <w:r>
        <w:rPr>
          <w:rFonts w:cs="Times New Roman" w:ascii="Times New Roman" w:hAnsi="Times New Roman"/>
        </w:rPr>
        <w:t>, results from a specific deletion in chromosome 5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individuals are mentally retarded, have small heads with unusual facial features, and have a cry like the mewing of a distressed cat.</w:t>
      </w:r>
    </w:p>
    <w:p>
      <w:pPr>
        <w:pStyle w:val="BL2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yndrome is fatal in infancy or early childhood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omosomal translocations have been implicated in certain cancers, including </w:t>
      </w:r>
      <w:r>
        <w:rPr>
          <w:rFonts w:cs="Times New Roman" w:ascii="Times New Roman" w:hAnsi="Times New Roman"/>
          <w:i/>
        </w:rPr>
        <w:t>chronic myelogenous leukemia (CML)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L occurs when a large fragment of chromosome 22 switches places with a small fragment from the tip of chromosome 9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sulting short and easily recognized chromosome 22 is called the </w:t>
      </w:r>
      <w:r>
        <w:rPr>
          <w:rFonts w:cs="Times New Roman" w:ascii="Times New Roman" w:hAnsi="Times New Roman"/>
          <w:i/>
        </w:rPr>
        <w:t>Philadelphia chromosom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he exchange causes cancer by activating a gene that leads to uncontrolled cell cycle progression.</w:t>
      </w:r>
    </w:p>
    <w:p>
      <w:pPr>
        <w:pStyle w:val="BL2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ncept 15.5 Some inheritance patterns are exceptions to the standard Mendelian inheritance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henotypic effects of some mammalian genes depend on whether they are inherited from the mother or the father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For most genes, a specific allele has the same effect whether it is inherited from the mother or the father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a few dozen mammalian traits, phenotype varies depending on which parent passed along the alleles for those trait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riation in phenotype depending on whether an allele is inherited from the male or female parent is called </w:t>
      </w:r>
      <w:r>
        <w:rPr>
          <w:rFonts w:cs="Times New Roman" w:ascii="Times New Roman" w:hAnsi="Times New Roman"/>
          <w:b/>
        </w:rPr>
        <w:t>genomic imprinting</w:t>
      </w:r>
      <w:r>
        <w:rPr>
          <w:rFonts w:cs="Times New Roman" w:ascii="Times New Roman" w:hAnsi="Times New Roman"/>
        </w:rPr>
        <w:t>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Most of the genes involved are on autosom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Genomic imprinting occurs during gamete formation and results in the silencing of a particular allele of certain genes. Imprinted genes are not expressed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cause genes are imprinted differently in sperm and ova, a zygote expresses only one allele of an imprinted gene, inherited from either the female or the male parent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imprint genes are transmitted to all body cells during development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each generation, old imprints are “erased” in gamete-producing cells, and the chromosomes of the developing gametes are newly imprinted according to the sex of the individual forming the gametes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ns of imprinting are characteristic of a given speci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use gene for insulin-like growth factor 2 (</w:t>
      </w:r>
      <w:r>
        <w:rPr>
          <w:rFonts w:cs="Times New Roman" w:ascii="Times New Roman" w:hAnsi="Times New Roman"/>
          <w:i/>
        </w:rPr>
        <w:t>Igf2</w:t>
      </w:r>
      <w:r>
        <w:rPr>
          <w:rFonts w:cs="Times New Roman" w:ascii="Times New Roman" w:hAnsi="Times New Roman"/>
        </w:rPr>
        <w:t>) is required for normal prenatal growth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Only the paternal allele is expressed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Evidence that the </w:t>
      </w:r>
      <w:r>
        <w:rPr>
          <w:rFonts w:cs="Times New Roman" w:ascii="Times New Roman" w:hAnsi="Times New Roman"/>
          <w:i/>
        </w:rPr>
        <w:t>Igf2</w:t>
      </w:r>
      <w:r>
        <w:rPr>
          <w:rFonts w:cs="Times New Roman" w:ascii="Times New Roman" w:hAnsi="Times New Roman"/>
        </w:rPr>
        <w:t xml:space="preserve"> allele is imprinted came from crosses between wild-type mice and dwarf mice homozygous for a recessive mutation in the </w:t>
      </w:r>
      <w:r>
        <w:rPr>
          <w:rFonts w:cs="Times New Roman" w:ascii="Times New Roman" w:hAnsi="Times New Roman"/>
          <w:i/>
        </w:rPr>
        <w:t xml:space="preserve">Igf2 </w:t>
      </w:r>
      <w:r>
        <w:rPr>
          <w:rFonts w:cs="Times New Roman" w:ascii="Times New Roman" w:hAnsi="Times New Roman"/>
        </w:rPr>
        <w:t>gen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henotypes of heterozygous offspring differ, depending on whether the mutant allele comes from the mother or the father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Igf2</w:t>
      </w:r>
      <w:r>
        <w:rPr>
          <w:rFonts w:cs="Times New Roman" w:ascii="Times New Roman" w:hAnsi="Times New Roman"/>
        </w:rPr>
        <w:t xml:space="preserve"> allele is imprinted in eggs, turning off expression of the imprinted allel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In sperm, the </w:t>
      </w:r>
      <w:r>
        <w:rPr>
          <w:rFonts w:cs="Times New Roman" w:ascii="Times New Roman" w:hAnsi="Times New Roman"/>
          <w:i/>
        </w:rPr>
        <w:t>Igf2</w:t>
      </w:r>
      <w:r>
        <w:rPr>
          <w:rFonts w:cs="Times New Roman" w:ascii="Times New Roman" w:hAnsi="Times New Roman"/>
        </w:rPr>
        <w:t xml:space="preserve"> allele is not imprinted and functions normally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In many cases, the genomic imprint consists of methyl (—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groups that are added to the cytosine nucleotides of one of the allel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ypothesis that methylation directly silences an allele is consistent with the evidence that heavily methylated genes are usually inactiv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For a few genes, methylation has been shown to </w:t>
      </w:r>
      <w:r>
        <w:rPr>
          <w:rFonts w:cs="Times New Roman" w:ascii="Times New Roman" w:hAnsi="Times New Roman"/>
          <w:i/>
        </w:rPr>
        <w:t>activate</w:t>
      </w:r>
      <w:r>
        <w:rPr>
          <w:rFonts w:cs="Times New Roman" w:ascii="Times New Roman" w:hAnsi="Times New Roman"/>
        </w:rPr>
        <w:t xml:space="preserve"> expression of the allel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the case for the </w:t>
      </w:r>
      <w:r>
        <w:rPr>
          <w:rFonts w:cs="Times New Roman" w:ascii="Times New Roman" w:hAnsi="Times New Roman"/>
          <w:i/>
        </w:rPr>
        <w:t>Igf2</w:t>
      </w:r>
      <w:r>
        <w:rPr>
          <w:rFonts w:cs="Times New Roman" w:ascii="Times New Roman" w:hAnsi="Times New Roman"/>
        </w:rPr>
        <w:t xml:space="preserve"> gene: Methylation of certain cytosines on the paternal chromosome leads to expression of the paternal </w:t>
      </w:r>
      <w:r>
        <w:rPr>
          <w:rFonts w:cs="Times New Roman" w:ascii="Times New Roman" w:hAnsi="Times New Roman"/>
          <w:i/>
        </w:rPr>
        <w:t xml:space="preserve">Igf2 </w:t>
      </w:r>
      <w:r>
        <w:rPr>
          <w:rFonts w:cs="Times New Roman" w:ascii="Times New Roman" w:hAnsi="Times New Roman"/>
        </w:rPr>
        <w:t>alle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nconsistency was explained when researchers found that DNA methylation operates indirectly by recruiting enzymes that modify DNA-associated proteins (histones), leading to condensation of the local DNA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ending on the original function of the condensed DNA in regulating allele expression, the result is either silencing or activation of a given alle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ost known imprinted genes are critical for embryonic development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experiments with mice, embryos engineered to inherit both copies of certain chromosomes from the same parent die before birth, whether their lone parent is male or femal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2004, scientists in Japan combined the genetic material from two eggs in a zygote, while allowing expression of the </w:t>
      </w:r>
      <w:r>
        <w:rPr>
          <w:rFonts w:cs="Times New Roman" w:ascii="Times New Roman" w:hAnsi="Times New Roman"/>
          <w:i/>
        </w:rPr>
        <w:t>Igf2</w:t>
      </w:r>
      <w:r>
        <w:rPr>
          <w:rFonts w:cs="Times New Roman" w:ascii="Times New Roman" w:hAnsi="Times New Roman"/>
        </w:rPr>
        <w:t xml:space="preserve"> gene from only one of the egg nuclei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zygote developed into a healthy mouse. 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 development requires that embryonic cells have one active copy of certain gen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errant imprinting is associated with abnormal development and certain cancers.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tranuclear genes exhibit a non-Mendelian pattern of inheritanc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Not all of a eukaryote cell’s genes are located on nuclear chromosomes or in the nucleu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i/>
        </w:rPr>
        <w:t xml:space="preserve">Extranuclear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i/>
        </w:rPr>
        <w:t>cytoplasmic genes</w:t>
      </w:r>
      <w:r>
        <w:rPr>
          <w:rFonts w:cs="Times New Roman" w:ascii="Times New Roman" w:hAnsi="Times New Roman"/>
        </w:rPr>
        <w:t xml:space="preserve"> are found in mitochondria and chloroplast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organelles reproduce themselves and transmit their genes to daughter organelle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Organelle genes do not display Mendelian inheritanc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l Correns first observed cytoplasmic genes in plants in 1909, when he studied the inheritance of patches of yellow or white on the leaves of an otherwise green plant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is variegation is due to mutations in plastid genes that control pigmentation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ost plants, a zygote receives all of its plastids from the egg cytoplasm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result, the maternal parent determines the coloration of the offspring’s leav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n egg may contain plastids with different alleles for a pigmentation gene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s the zygote develops, plastids containing wild-type or mutant pigmentation genes are distributed randomly to daughter cell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he pattern of leaf coloration exhibited by a plant depends on the ratio of wild-type to mutant plastids in its various tissues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a zygote inherits all its mitochondria from the ovum, all mitochondrial genes in most animals and plants demonstrate maternal inheritanc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rare human disorders are produced by mutations to mitochondrial DNA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disorders primarily affect the ATP supply by producing defects in the electron transport chain or ATP synthase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sues that require large energy supplies (the nervous system and muscles) may suffer energy deprivation from these defects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For example, a person with </w:t>
      </w:r>
      <w:r>
        <w:rPr>
          <w:rFonts w:cs="Times New Roman" w:ascii="Times New Roman" w:hAnsi="Times New Roman"/>
          <w:i/>
        </w:rPr>
        <w:t xml:space="preserve">mitochondrial myopathy </w:t>
      </w:r>
      <w:r>
        <w:rPr>
          <w:rFonts w:cs="Times New Roman" w:ascii="Times New Roman" w:hAnsi="Times New Roman"/>
        </w:rPr>
        <w:t>suffers weakness, intolerance of exercise, and muscle deterioration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nother mitochondrial disorder is </w:t>
      </w:r>
      <w:r>
        <w:rPr>
          <w:rFonts w:cs="Times New Roman" w:ascii="Times New Roman" w:hAnsi="Times New Roman"/>
          <w:i/>
        </w:rPr>
        <w:t>Leber’s hereditary optic neuropathy,</w:t>
      </w:r>
      <w:r>
        <w:rPr>
          <w:rFonts w:cs="Times New Roman" w:ascii="Times New Roman" w:hAnsi="Times New Roman"/>
        </w:rPr>
        <w:t xml:space="preserve"> which can produce sudden blindness in young adults. 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ur mutations that have been found thus far to cause this disorder affect oxidative phosphorylation during cellular respiration, clearly a crucial function for the cell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mitochondrial mutations may contribute to diabetes, heart disease, and other diseases of aging, such as Alzheimer’s disease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 a lifetime, new mutations gradually accumulate in mitochondrial DNA.</w:t>
      </w:r>
    </w:p>
    <w:p>
      <w:pPr>
        <w:pStyle w:val="BL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Some researchers think that these mutations play a role in the normal aging process.</w:t>
      </w:r>
    </w:p>
    <w:p>
      <w:pPr>
        <w:pStyle w:val="Normal"/>
        <w:spacing w:lineRule="auto" w:line="48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arnock Pro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sz w:val="18"/>
      </w:rPr>
      <w:t xml:space="preserve">Lecture Outline for Campbell/Reece </w:t>
    </w:r>
    <w:r>
      <w:rPr>
        <w:rFonts w:cs="Arial" w:ascii="Arial" w:hAnsi="Arial"/>
        <w:i/>
        <w:sz w:val="18"/>
      </w:rPr>
      <w:t>Biology</w:t>
    </w:r>
    <w:r>
      <w:rPr>
        <w:rFonts w:cs="Arial" w:ascii="Arial" w:hAnsi="Arial"/>
        <w:sz w:val="18"/>
      </w:rPr>
      <w:t>, 9</w:t>
    </w:r>
    <w:r>
      <w:rPr>
        <w:rFonts w:cs="Arial" w:ascii="Arial" w:hAnsi="Arial"/>
        <w:sz w:val="18"/>
        <w:vertAlign w:val="superscript"/>
      </w:rPr>
      <w:t>th</w:t>
    </w:r>
    <w:r>
      <w:rPr>
        <w:rFonts w:cs="Arial" w:ascii="Arial" w:hAnsi="Arial"/>
        <w:sz w:val="18"/>
      </w:rPr>
      <w:t xml:space="preserve"> Edition, © Pearson Education, Inc.</w:t>
      <w:tab/>
      <w:t>15-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" w:hAnsi="Times" w:cs="Times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65"/>
        </w:tabs>
        <w:ind w:left="475" w:hanging="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  <w:sz w:val="24"/>
      </w:rPr>
    </w:lvl>
    <w:lvl w:ilvl="2">
      <w:start w:val="1"/>
      <w:numFmt w:val="bullet"/>
      <w:lvlText w:val=""/>
      <w:lvlJc w:val="left"/>
      <w:pPr>
        <w:ind w:left="475" w:firstLine="49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2"/>
        </w:tabs>
        <w:ind w:left="2822" w:hanging="302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325"/>
        </w:tabs>
        <w:ind w:left="1325" w:hanging="360"/>
      </w:pPr>
      <w:rPr>
        <w:rFonts w:ascii="Wingdings 2" w:hAnsi="Wingdings 2" w:cs="Wingdings 2" w:hint="default"/>
        <w:vertAlign w:val="baseline"/>
        <w:position w:val="0"/>
        <w:sz w:val="16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" w:hAnsi="Times" w:cs="Times"/>
      <w:b w:val="false"/>
      <w:i w:val="false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" w:hAnsi="Times" w:cs="Times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 2" w:hAnsi="Wingdings 2" w:cs="Wingdings 2"/>
      <w:position w:val="0"/>
      <w:sz w:val="16"/>
      <w:sz w:val="16"/>
      <w:szCs w:val="16"/>
      <w:vertAlign w:val="baselin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1ptBold">
    <w:name w:val="11 pt Bold"/>
    <w:qFormat/>
    <w:rPr>
      <w:rFonts w:ascii="Times" w:hAnsi="Times" w:cs="Times"/>
      <w:b/>
      <w:sz w:val="22"/>
      <w:szCs w:val="22"/>
    </w:rPr>
  </w:style>
  <w:style w:type="character" w:styleId="BL1Char">
    <w:name w:val="BL1 Char"/>
    <w:basedOn w:val="DefaultParagraphFont"/>
    <w:qFormat/>
    <w:rPr>
      <w:rFonts w:ascii="Times" w:hAnsi="Times" w:cs="Times"/>
      <w:sz w:val="22"/>
      <w:lang w:val="en-US" w:bidi="ar-SA"/>
    </w:rPr>
  </w:style>
  <w:style w:type="character" w:styleId="BL2Char">
    <w:name w:val="BL2 Char"/>
    <w:basedOn w:val="DefaultParagraphFont"/>
    <w:qFormat/>
    <w:rPr>
      <w:rFonts w:ascii="Times" w:hAnsi="Times" w:cs="Times"/>
      <w:sz w:val="22"/>
      <w:lang w:val="en-US" w:bidi="ar-SA"/>
    </w:rPr>
  </w:style>
  <w:style w:type="character" w:styleId="BL3CharChar">
    <w:name w:val="BL3 Char Char"/>
    <w:basedOn w:val="BL2Char"/>
    <w:qFormat/>
    <w:rPr/>
  </w:style>
  <w:style w:type="character" w:styleId="H1Char">
    <w:name w:val="H1 Char"/>
    <w:basedOn w:val="DefaultParagraphFont"/>
    <w:qFormat/>
    <w:rPr>
      <w:rFonts w:ascii="Times" w:hAnsi="Times" w:cs="Times"/>
      <w:b/>
      <w:i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1">
    <w:name w:val="BL1"/>
    <w:basedOn w:val="Normal"/>
    <w:qFormat/>
    <w:pPr>
      <w:numPr>
        <w:ilvl w:val="0"/>
        <w:numId w:val="2"/>
      </w:numPr>
      <w:spacing w:lineRule="exact" w:line="240" w:before="120" w:after="0"/>
    </w:pPr>
    <w:rPr>
      <w:rFonts w:eastAsia="Times New Roman"/>
      <w:sz w:val="22"/>
    </w:rPr>
  </w:style>
  <w:style w:type="paragraph" w:styleId="BL2">
    <w:name w:val="BL2"/>
    <w:basedOn w:val="Normal"/>
    <w:qFormat/>
    <w:pPr>
      <w:numPr>
        <w:ilvl w:val="0"/>
        <w:numId w:val="5"/>
      </w:numPr>
      <w:spacing w:lineRule="exact" w:line="240" w:before="60" w:after="0"/>
    </w:pPr>
    <w:rPr>
      <w:rFonts w:eastAsia="Times New Roman"/>
      <w:sz w:val="22"/>
    </w:rPr>
  </w:style>
  <w:style w:type="paragraph" w:styleId="BL3">
    <w:name w:val="BL3"/>
    <w:qFormat/>
    <w:pPr>
      <w:widowControl/>
      <w:numPr>
        <w:ilvl w:val="0"/>
        <w:numId w:val="7"/>
      </w:numPr>
      <w:tabs>
        <w:tab w:val="clear" w:pos="720"/>
        <w:tab w:val="left" w:pos="1080" w:leader="none"/>
      </w:tabs>
      <w:bidi w:val="0"/>
      <w:spacing w:lineRule="exact" w:line="240" w:before="60" w:after="0"/>
      <w:ind w:left="1080" w:hanging="360"/>
    </w:pPr>
    <w:rPr>
      <w:rFonts w:ascii="Times" w:hAnsi="Times" w:eastAsia="Times New Roman" w:cs="Times New Roman"/>
      <w:color w:val="auto"/>
      <w:sz w:val="22"/>
      <w:szCs w:val="20"/>
      <w:lang w:val="en-US" w:bidi="ar-SA" w:eastAsia="zh-CN"/>
    </w:rPr>
  </w:style>
  <w:style w:type="paragraph" w:styleId="BL4">
    <w:name w:val="BL4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exact" w:line="240" w:before="60" w:after="0"/>
      <w:ind w:left="0" w:hanging="0"/>
    </w:pPr>
    <w:rPr>
      <w:sz w:val="22"/>
      <w:szCs w:val="22"/>
    </w:rPr>
  </w:style>
  <w:style w:type="paragraph" w:styleId="COCN">
    <w:name w:val="CO_CN"/>
    <w:basedOn w:val="Normal"/>
    <w:qFormat/>
    <w:pPr>
      <w:jc w:val="center"/>
    </w:pPr>
    <w:rPr>
      <w:rFonts w:eastAsia="Times New Roman"/>
      <w:b/>
      <w:sz w:val="32"/>
      <w:u w:val="single"/>
    </w:rPr>
  </w:style>
  <w:style w:type="paragraph" w:styleId="COCT">
    <w:name w:val="CO_CT"/>
    <w:basedOn w:val="Normal"/>
    <w:qFormat/>
    <w:pPr>
      <w:spacing w:lineRule="exact" w:line="440" w:before="280" w:after="880"/>
      <w:jc w:val="center"/>
    </w:pPr>
    <w:rPr>
      <w:rFonts w:eastAsia="Times New Roman"/>
      <w:b/>
      <w:bCs/>
      <w:sz w:val="40"/>
    </w:rPr>
  </w:style>
  <w:style w:type="paragraph" w:styleId="H2">
    <w:name w:val="H2"/>
    <w:basedOn w:val="Normal"/>
    <w:qFormat/>
    <w:pPr>
      <w:spacing w:before="320" w:after="240"/>
    </w:pPr>
    <w:rPr>
      <w:rFonts w:eastAsia="Times New Roman"/>
      <w:b/>
      <w:u w:val="single"/>
    </w:rPr>
  </w:style>
  <w:style w:type="paragraph" w:styleId="H3">
    <w:name w:val="H3"/>
    <w:basedOn w:val="H2"/>
    <w:qFormat/>
    <w:pPr>
      <w:spacing w:lineRule="exact" w:line="240" w:before="240" w:after="0"/>
    </w:pPr>
    <w:rPr>
      <w:sz w:val="22"/>
      <w:u w:val="none"/>
    </w:rPr>
  </w:style>
  <w:style w:type="paragraph" w:styleId="H4">
    <w:name w:val="H4"/>
    <w:basedOn w:val="Normal"/>
    <w:qFormat/>
    <w:pPr>
      <w:tabs>
        <w:tab w:val="clear" w:pos="720"/>
        <w:tab w:val="left" w:pos="0" w:leader="none"/>
      </w:tabs>
      <w:spacing w:lineRule="exact" w:line="240" w:before="180" w:after="0"/>
    </w:pPr>
    <w:rPr>
      <w:rFonts w:eastAsia="Times New Roman"/>
      <w:b/>
      <w:i/>
      <w:sz w:val="22"/>
    </w:rPr>
  </w:style>
  <w:style w:type="paragraph" w:styleId="H5">
    <w:name w:val="H5"/>
    <w:basedOn w:val="Normal"/>
    <w:qFormat/>
    <w:pPr>
      <w:spacing w:lineRule="exact" w:line="240" w:before="240" w:after="0"/>
    </w:pPr>
    <w:rPr>
      <w:i/>
      <w:sz w:val="22"/>
      <w:u w:val="single"/>
    </w:rPr>
  </w:style>
  <w:style w:type="paragraph" w:styleId="NLB1">
    <w:name w:val="NL_B1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exact" w:line="240" w:before="60" w:after="0"/>
      <w:ind w:left="0" w:hanging="0"/>
    </w:pPr>
    <w:rPr>
      <w:rFonts w:eastAsia="Times New Roman"/>
      <w:sz w:val="22"/>
    </w:rPr>
  </w:style>
  <w:style w:type="paragraph" w:styleId="H1">
    <w:name w:val="H1"/>
    <w:basedOn w:val="Normal"/>
    <w:qFormat/>
    <w:pPr/>
    <w:rPr>
      <w:rFonts w:eastAsia="Times New Roman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CHAPBM">
    <w:name w:val="CHAP_BM"/>
    <w:next w:val="Normal"/>
    <w:qFormat/>
    <w:pPr>
      <w:keepLines/>
      <w:widowControl/>
      <w:tabs>
        <w:tab w:val="clear" w:pos="720"/>
        <w:tab w:val="left" w:pos="240" w:leader="none"/>
      </w:tabs>
      <w:overflowPunct w:val="false"/>
      <w:autoSpaceDE w:val="false"/>
      <w:bidi w:val="0"/>
      <w:spacing w:lineRule="exact" w:line="260"/>
      <w:ind w:firstLine="240"/>
      <w:jc w:val="both"/>
      <w:textAlignment w:val="baseline"/>
    </w:pPr>
    <w:rPr>
      <w:rFonts w:ascii="Warnock Pro" w:hAnsi="Warnock Pro" w:eastAsia="Times New Roman" w:cs="Warnock Pro"/>
      <w:color w:val="auto"/>
      <w:spacing w:val="-60"/>
      <w:sz w:val="21"/>
      <w:szCs w:val="20"/>
      <w:lang w:val="en-AU" w:eastAsia="en-US" w:bidi="ar-SA"/>
    </w:rPr>
  </w:style>
  <w:style w:type="paragraph" w:styleId="HEADFIRST">
    <w:name w:val="HEADFIRST"/>
    <w:basedOn w:val="CHAPBM"/>
    <w:qFormat/>
    <w:pPr>
      <w:ind w:hanging="0"/>
    </w:pPr>
    <w:rPr>
      <w:spacing w:val="-5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11:00Z</dcterms:created>
  <dc:creator>Pearson Education</dc:creator>
  <dc:description/>
  <cp:keywords/>
  <dc:language>en-US</dc:language>
  <cp:lastModifiedBy>Logan Triglia</cp:lastModifiedBy>
  <cp:lastPrinted>2004-08-30T08:55:00Z</cp:lastPrinted>
  <dcterms:modified xsi:type="dcterms:W3CDTF">2011-04-06T19:16:00Z</dcterms:modified>
  <cp:revision>5</cp:revision>
  <dc:subject/>
  <dc:title>CHAPTER 15 </dc:title>
</cp:coreProperties>
</file>